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partament Ceł MF uprzejmie informuje, że w Dzienniku Urzędowym UE nr L 340 z dnia 15 grudnia 2016</w:t>
            </w:r>
            <w:r>
              <w:rPr>
                <w:rStyle w:val="StrongEmphasis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r. opublikowane zostało rozporządzenie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konawcze Komisji (UE) 2016/2253 z dnia 14 grudnia 2016 r. otwierające unijne kontyngenty taryfowe na niektóre produkty rolne i przetworzone produkty rolne pochodzące z Republiki Południowej Afryki i określające sposób zarządzania tymi kontyngentami.</w:t>
            </w:r>
          </w:p>
          <w:p>
            <w:pPr>
              <w:pStyle w:val="Normal"/>
              <w:ind w:firstLine="3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Na mocy art. 2 rozporządzenia, kontyngentami taryfowymi określonymi w załączniku zarządza się zgodnie z art. 49–54 rozporządzenia wykonawczego Komisji (UE) 2015/2447 z dnia 24 listopada 2015 r. ustanawiające szczegółowe zasady wykonania niektórych przepisów rozporządzenia Parlamentu Europejskiego i Rady (UE) nr 952/2013 ustanawiającego unijny kodeks celny. 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</w:t>
            </w:r>
            <w:r>
              <w:rPr>
                <w:rFonts w:cs="Times New Roman" w:ascii="Times New Roman" w:hAnsi="Times New Roman"/>
                <w:bCs/>
              </w:rPr>
              <w:t xml:space="preserve">wykonawcze Komisji (UE) 2016/2253 </w:t>
            </w:r>
            <w:r>
              <w:rPr>
                <w:rFonts w:cs="Times New Roman" w:ascii="Times New Roman" w:hAnsi="Times New Roman"/>
              </w:rPr>
              <w:t>wchodzi w życie z dniem 16 grudnia 2016 r. i jest stosowane od dnia 1 listopada 2016 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  <w:lang w:val="en-US"/>
                </w:rPr>
                <w:t>http://eur-lex.europa.eu/legal-content/PL/TXT/PDF/?uri=CELEX:32016R2253&amp;from=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3/2016&#10;z dnia 15.1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CELEX:32016R2253&amp;from=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6:00Z</dcterms:created>
  <dc:creator>sadowskidariu</dc:creator>
  <dc:description/>
  <dc:language>en-US</dc:language>
  <cp:lastModifiedBy>Janusz Grabiec</cp:lastModifiedBy>
  <cp:lastPrinted>2016-06-14T11:09:00Z</cp:lastPrinted>
  <dcterms:modified xsi:type="dcterms:W3CDTF">2016-12-15T11:36:00Z</dcterms:modified>
  <cp:revision>2</cp:revision>
  <dc:subject/>
  <dc:title>Szanowni Państwo</dc:title>
</cp:coreProperties>
</file>